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0"/>
          <w:szCs w:val="40"/>
        </w:rPr>
        <w:t>The 1920’s were an exciting time for Americans full of prosperity and changes. New industries were created around new inventions like the automobile and radio. The new economy benefited woman in particular.  There were economic changes for women like them getting jobs at factor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5:00Z</dcterms:created>
  <dc:creator>Olean City School District</dc:creator>
  <dc:description/>
  <cp:keywords/>
  <dc:language>en-US</dc:language>
  <cp:lastModifiedBy>student</cp:lastModifiedBy>
  <dcterms:modified xsi:type="dcterms:W3CDTF">2009-03-12T16:45:00Z</dcterms:modified>
  <cp:revision>2</cp:revision>
  <dc:subject/>
  <dc:title>The 1920’s were an exciting time for Americans full of prosperity and changes</dc:title>
</cp:coreProperties>
</file>